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2045" cy="411289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045" cy="411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рестьянинов Алексей Василь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596 73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99/1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0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Hyndai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 xml:space="preserve">40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VF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 456 151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7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35pt;height:323.8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Крестьянинов Алексей Василь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596 737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99/1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0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Hyndai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40 </w:t>
                            </w:r>
                            <w:r>
                              <w:rPr>
                                <w:lang w:val="en-US"/>
                              </w:rPr>
                              <w:t>VF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 456 151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7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8:17:00Z</dcterms:modified>
  <cp:revision>2</cp:revision>
  <dc:subject/>
  <dc:title/>
</cp:coreProperties>
</file>